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is Prokofiev's 3rd Piano Sonata (which is in one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his more popular works and exhibits much of his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its approximately 8 minutes for a young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erformer: Gary Gra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g0012@epfl2.epflbalto.org  CIS: 76236,3302  Genie: G.GOLDBERG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